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Щекинский политехн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Советская, д.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165" w:dyaOrig="8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428.25pt" filled="f" o:ole="">
            <v:imagedata r:id="rId3" o:title=""/>
          </v:shape>
          <o:OLEObject Type="Embed" ProgID="" ShapeID="ole_rId2" DrawAspect="Content" ObjectID="_90084872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16.6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87.20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2.00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39.158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3.05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8.659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38.75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5.369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56.41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11.508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